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Tsp46aT8AwnxHHc5AwYyfkA1WTzakqH+ZNhGjBCOi93CGHl/UMBHR7bmjY9fuoUjfjSDg
z88/AJVFujE1tGicon0fOd/O3ki27XU4MiK2tJUnGTpir5oo4NoV3RtKRmCvKTE1JHkrOMmO
2bL+E7E4uav8GYHPqZ0+qYThzxGkZvYJ7L/A3Mrjay8/SK6v/6zaGHwmcgXIlsqyB34OMlVA
mle3JJj2fhqGrUsHOv</vt:lpwstr>
  </property>
  <property fmtid="{D5CDD505-2E9C-101B-9397-08002B2CF9AE}" pid="3" name="_2015_ms_pID_7253431">
    <vt:lpwstr>7dUpmEqqCk/yJ2O1mKbleFqlN2flDjCApq31hHUWL6kk2+QIQdqutr
yc6VK/kkOgYhw5i3bG2yc6bUcYu8r2RnMerg2xoyDWAjsG/xf1RiFP7PiIGylLdSGRDqzfh2
RV5bLndeL9ipfk5jwnZA/A1nG7pkNUNtu7nxpA7fk6zoRH9mhunojNLPc1a4ueUKOM2knxGc
cv8WZHKKqN5vSLSN1iV2ENhn80Pfymg0NuQf</vt:lpwstr>
  </property>
  <property fmtid="{D5CDD505-2E9C-101B-9397-08002B2CF9AE}" pid="4" name="_2015_ms_pID_7253431_00">
    <vt:lpwstr>_2015_ms_pID_7253431</vt:lpwstr>
  </property>
  <property fmtid="{D5CDD505-2E9C-101B-9397-08002B2CF9AE}" pid="5" name="_2015_ms_pID_7253432">
    <vt:lpwstr>UsN6wKfdnT10uPMhHGfiQtg2P6t1bW0w484G
qnv7Cz3t8X4Rz2j331nNp0elTKqsZ0bfDGBfg9UadzYYNQS4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